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37401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Размахнин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октября 2025 года на 4,2 % должностной оклад главы сельского поселения «Размахнин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Размахн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07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1-01T02:22:00Z</dcterms:modified>
  <cp:revision>5</cp:revision>
  <dc:subject/>
  <dc:title>тверждено</dc:title>
</cp:coreProperties>
</file>